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Przedmiar Robót 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UDYNKU GOSPODARCZ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276"/>
        <w:gridCol w:w="5812"/>
        <w:gridCol w:w="1134"/>
        <w:gridCol w:w="1276"/>
      </w:tblGrid>
      <w:tr>
        <w:trPr>
          <w:trHeight w:val="1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specyfikacji technicznej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elementów rozliczeniowych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</w:tr>
      <w:tr>
        <w:trPr>
          <w:trHeight w:val="1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mi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ament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Ziem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boty pomiarowe przy powierzchniowych robotach ziemnych. Niwelacja terenu pod obiekty przemysł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ecie warstwy ziemi urodzajnej (humusu) za pomocą spycharek. Grubość warstwy do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ecie warstwy ziemi urodzajnej (humusu) za pomocą spycharek. Dodatek za każde dalsze 5 cm grubości warst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ziemne wykonywane koparkami podsiębiernymi 0,25 m3 z transportem urobku samochodami samowyładowczymi na odl.do 1km. Grunt kategorii I-II - na głębokość 45cm (spód podbudowy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py oraz przekopy wykonywane koparkami przedsiębiernymi 0,25 m3 na odkład. Grunt kategorii I-II  - wykopy pod fundament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iezienie gruntu zmagazynowego w hałdach samochodami samowyład.do 5 t i zasypanie wykopów spycharkami.Koparki podsiębierne o poj.0,25 m3.Kat.gruntu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 nasypów zagęszczarkami. Grunt sypki kategorii I-III (analogia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ament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betonowe fundamentów ,o grubości 10 cm i powierzchni ponad 10 m2 (z zastosowaniem pompy do betonu) - beton C8/1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wy żelbetowe o szerokości do 0,6 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z bloczków betonowych na zaprawie cement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ki,podciągi i wieńce żelbetowe.Stosunek długości deskowanego obwodu do przekroju belki do 8 - wieniec ściany fundament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e przeciwwilgociowe i przeciwwodna powłokowe bitumiczne poziome - Abizol R, Abizol Px2 - ła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e przeciwwilgociowe powłokowe bitumiczne pionowe - Abizol R, Abizol Px2 - fundamenty i ła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e przeciwwilgociowe i przeciwwodne z folii kubeł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rojenie fundament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enie konstrukcji żelbetowych elementów budynków i budowli prętami stalowymi okrągłymi,żebrowanymi o średnicy 8-14 mm - ławy fundamentowe i wieniec fundamen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stwy posadzkow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zne profilowanie i zagęszczanie podłoża pod warstwy konstrukcyjne posadzki. Kategoria gruntu I-IV (analogia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y z kruszywa łamanego frakcji 0/31,5. Grubość warstwy po zagęszczeniu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e z foli polietylenowej szerokiej.Izolacja pozioma podposadzkowa. x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łady pod posadzki z fibrobetonu C25/30 grubości 20 cm (analogia), beton ztarty na ostro, zbrojenie wlóknami stalowymi 25 kg/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ciany murowane parter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budynków jednokondygnacyjnych z bloków wapienno-piaskowych o wysokości do 4,5 m i grubości 25 cm z bloczków beton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ńce żelbetowe.Stosunek długości deskowanego obwodu do przekroju belki do 8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upy żelbetowe  o obwodzie do 2,4 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enie konstrukcji żelbetowych elementów budynków i budowli prętami stalowymi okrągłymi,żebrowanymi o średnicy 8-14 mm - wieńce i trzpi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my podnoszone stalowe segmentowe ocieplo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3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na drewniane zespolone wzmocnione mieszkaniowe fabrycznie wykończone o powierzchni do 2.0 m2 - O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wacja budynku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runtowanie powierzchni pod tyn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nk cienkowarstwowy akrylowy biały,z warstwą pośredni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owanie płytkami klinkierowymi 25x6 cm ościeży, wieńc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e dachowe z tarcicy nasyconej,murlaty,przekrój poprzeczny drewna do 180 cm2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cie dachów blachami trapezowy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łożenie gąsiorów z blach tłoczonych powlekanych - do blach na rąbek stoją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wykończeniowe - wiatrownice szczyt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wykończeniowe - pas nadrynn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bitka blacharskie z blachy powlekanej o szer.w rozwinięciu ponad 25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cenie - rozstaw łat 2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5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podsufitki z desek profilowanych o grubości 32 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cenie - rozstaw łat 2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podsufitki z desek lakierobejc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5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nny dachowe półokrągłe - montaż z gotowych elementów z blachy tytan-cyn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5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spustowe okrągłe - montaż z gotowych elementów z blachy tytan-cyn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3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1">
    <w:name w:val="Nag³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3wek1Znak">
    <w:name w:val="Nag3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³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3wekZnak">
    <w:name w:val="Nag3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edmiar - Budynek Gospodarcz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21:27:00Z</dcterms:created>
  <dc:creator>Buli</dc:creator>
  <dc:description/>
  <dc:language>en-US</dc:language>
  <cp:lastModifiedBy>Buli</cp:lastModifiedBy>
  <cp:lastPrinted>1996-11-12T23:12:00Z</cp:lastPrinted>
  <dcterms:modified xsi:type="dcterms:W3CDTF">2022-10-06T21:27:00Z</dcterms:modified>
  <cp:revision>1</cp:revision>
  <dc:subject/>
  <dc:title>Wykonawca:</dc:title>
</cp:coreProperties>
</file>